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count Marking Schedule</w:t>
        <w:tab/>
        <w:tab/>
        <w:tab/>
        <w:tab/>
        <w:t>Name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EPER FEATURES</w:t>
      </w:r>
    </w:p>
    <w:tbl>
      <w:tblPr>
        <w:tblW w:w="15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3303"/>
        <w:gridCol w:w="360"/>
        <w:gridCol w:w="360"/>
        <w:gridCol w:w="360"/>
        <w:gridCol w:w="3780"/>
        <w:gridCol w:w="360"/>
        <w:gridCol w:w="360"/>
        <w:gridCol w:w="360"/>
        <w:gridCol w:w="3775"/>
        <w:gridCol w:w="360"/>
        <w:gridCol w:w="360"/>
        <w:gridCol w:w="360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VEL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VEL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VEL 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dience 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rpose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can write to tell someone else about something that has already happen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how that my writing is not only for myself but for oth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write in a way that uses language to tell of a past experience or happen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include most of the information for my audience so they can make sense of my writ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am starting to write to capture my audience’s interes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y writing attempts to entertain and inform my audienc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y beginning attracts attention and provides enough context to set the scen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provide a detailed description of the setting and situation for my audiences understand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use first person as a way of speaking to the audienc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t 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deas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can write about events as they happen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begin my writing with an orientation which can include who, what, when, where, how and wh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 can choose some events and am beginning to make comment on them.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ometimes include extra information that is not need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y writing begins with some description of the orientati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select and comment on events/ideas with some detail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may show evidence of a conclusio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y writing begins with a detailed and descriptive orientati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select and comment on events/ideas with descriptive and evaluative detai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write a simple and appropriate conclus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ucture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can write about events mostly in ord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use linking words to show the order of events (e.g. first, next, the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explain events in time order and they mostly follow 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y writing contains events that are linked in a variety of ways that indicate passage of time (Later, following, after that, etc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am starting to paragraph my writing into sections. (e.g. orientation, sequence of events, conclusio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explain events in time order and they logically follow 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 can paragraph my writing into sections using temporal links (Later, following, after that, etc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nguage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am beginning to use action verb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can write using basic past ten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ometimes use direct speec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add detail to my writing by adding verbs, adverbs and adjectiv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use pronouns appropriately and consistentl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use verbs in their appropriate tens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change the way my sentences are structur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am starting to use dialogue to help rebuild a picture of the event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mainly use simple sentences and include some complex sentence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add detail to my writing by adding verbs, adverbs, adjectives and may use some figurative language, metaphors &amp; simil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show some attempts to experiment with vocabulary, although I am only using the 5,000 most common word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use complete sentences and they are getting more complex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can use verbs to describe actions, events and to capture thoughts and feeling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Key: 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– Basic    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</w:rPr>
        <w:t xml:space="preserve"> - Proficient    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– Advance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TTle Marking Schedule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URFACE FEATURES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3240"/>
        <w:gridCol w:w="360"/>
        <w:gridCol w:w="360"/>
        <w:gridCol w:w="360"/>
        <w:gridCol w:w="3420"/>
        <w:gridCol w:w="360"/>
        <w:gridCol w:w="360"/>
        <w:gridCol w:w="360"/>
        <w:gridCol w:w="3592"/>
        <w:gridCol w:w="360"/>
        <w:gridCol w:w="360"/>
        <w:gridCol w:w="360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VEL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VEL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VEL 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ell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spell many of the high frequency words on lists 1 -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know some common spelling patterns and can attempt to spell unknown words the way they s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can spell most of the high frequency words (lists 1 – 6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y writing shows I am attempting to use harder spelling pattern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can spell the high frequency words (lists 1-7) with few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can spell some complicated word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nctu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use capital letters and full stops correctl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use some other punctuation correctly (capitals for proper nouns, commas in a lis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can use capitals, full stops and question marks correctl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can use an apostrophe for a contrac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can use speech marks to show when people are talk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f I make some mistakes in punctuation, the reader can still understand what I am saying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consistently use full stops, capitals, question marks and exclamation mark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y use of colons, hyphens and apostrophes (possession) is accurate most of the tim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can use speech marks accuratel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can use capitals for titles and proper noun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ramm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write sentences but sometimes my errors effect the mean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can write sentences that make sense when other people read them (but may have some grammatical errors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y writing is mostly written in the same tense and mostly makes sens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can write sentences that make sens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y writing is mostly written in the same ten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can use a variety of basic sentence types correctly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Key: 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– Basic    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</w:rPr>
        <w:t xml:space="preserve"> - Proficient    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– Advance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6838" w:h="11906"/>
      <w:pgMar w:left="900" w:right="45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1:36:00Z</dcterms:created>
  <dc:creator>kirstenh</dc:creator>
  <dc:description/>
  <cp:keywords/>
  <dc:language>en-US</dc:language>
  <cp:lastModifiedBy> Administrator</cp:lastModifiedBy>
  <dcterms:modified xsi:type="dcterms:W3CDTF">2006-11-09T01:36:00Z</dcterms:modified>
  <cp:revision>2</cp:revision>
  <dc:subject/>
  <dc:title>DEEPER FEATURES</dc:title>
</cp:coreProperties>
</file>